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1_2 Disco-Slow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31     1 1 2 1 5 2 3  -      5(7)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    6 7 6 7 6 7 6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2    7 6 7 5 7 6 7  -      -      -      -      -      -      7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3    8 8 8 8 8 8 8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5    3 4 4 3 2 3 4  -      -      4(11)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8    2 3 5 4 1 4 1  -      -      4(7)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9    5 5 3 6 4 5 5  -      -      -      -      6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5    4 2 1 2 3 1 2  -      5(8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9"/>
        <w:gridCol w:w="1248"/>
        <w:gridCol w:w="778"/>
        <w:gridCol w:w="777"/>
        <w:gridCol w:w="1799"/>
        <w:gridCol w:w="4189"/>
        <w:gridCol w:w="74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Швець Анастасія, Алєйніков Єгор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248"/>
        <w:gridCol w:w="777"/>
        <w:gridCol w:w="778"/>
        <w:gridCol w:w="1954"/>
        <w:gridCol w:w="4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9:15:00Z</dcterms:created>
  <dc:creator>Елена</dc:creator>
  <dc:description/>
  <cp:keywords/>
  <dc:language>en-US</dc:language>
  <cp:lastModifiedBy>Елена</cp:lastModifiedBy>
  <dcterms:modified xsi:type="dcterms:W3CDTF">2025-11-17T05:07:00Z</dcterms:modified>
  <cp:revision>3</cp:revision>
  <dc:subject/>
  <dc:title>Всеукраїнські змагання з сучасних танців</dc:title>
</cp:coreProperties>
</file>